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озпорядження </w:t>
      </w:r>
      <w:r>
        <w:rPr>
          <w:sz w:val="26"/>
          <w:szCs w:val="26"/>
          <w:lang w:val="uk-UA"/>
        </w:rPr>
        <w:t>начальника</w:t>
      </w:r>
      <w:r>
        <w:rPr>
          <w:sz w:val="26"/>
          <w:szCs w:val="26"/>
        </w:rPr>
        <w:t xml:space="preserve"> Шептицької районної 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</w:t>
      </w:r>
      <w:r>
        <w:rPr>
          <w:sz w:val="26"/>
          <w:szCs w:val="26"/>
        </w:rPr>
        <w:t xml:space="preserve">ої адміністрації 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ind w:left="5529" w:hanging="0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06 червн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uk-UA"/>
        </w:rPr>
        <w:t xml:space="preserve">5 </w:t>
      </w:r>
      <w:r>
        <w:rPr>
          <w:sz w:val="26"/>
          <w:szCs w:val="26"/>
        </w:rPr>
        <w:t>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28</w:t>
      </w:r>
      <w:r>
        <w:rPr>
          <w:sz w:val="26"/>
          <w:szCs w:val="26"/>
          <w:lang w:val="uk-UA"/>
        </w:rPr>
        <w:t>/02-44</w:t>
      </w:r>
    </w:p>
    <w:p>
      <w:pPr>
        <w:pStyle w:val="Normal"/>
        <w:ind w:left="5529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ОНАЛЬНІ ОБОВ’ЯЗК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чальника групи охорони громадського поряд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 безпеки дорожнього рух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ної комісії</w:t>
      </w:r>
      <w:r>
        <w:rPr>
          <w:b/>
          <w:sz w:val="28"/>
          <w:szCs w:val="28"/>
          <w:lang w:val="uk-UA"/>
        </w:rPr>
        <w:t xml:space="preserve"> з питань евакуації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чальник групи охорони громадського порядку і безпеки дорожнього руху районної комісії з питань евакуації за посадою є заступником начальника Шептицького районного відділу поліції з превенцій Головного управління Національної поліції у Львівській області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2. У своїй діяльності керується Конституцією і законами України, а також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рішеннями Державної та обласної комісії з питань евакуації, цим Положення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Начальник групи охорони громадського порядку і безпеки дорожнього руху районної комісії з питань евакуації призначається розпорядженням голови Шептицької районної державної (військової) 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чальник групи охорони громадського порядку і безпеки дорожнього руху підпорядковується голові районної комісії з питань евакуації та його заступнику і відповідає за повне і своєчасне здійснення заходів щодо охорони громадського порядку і безпеки дорожнього руху при проведенні евакуації населення, завантаження на транспортні засоби і розвантаження документів, майна та інших матеріальних цінностей, доставки їх до місць розміщ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Він зобов’язаний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) під час повсякденної діяльност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організувати охорону громадського порядку при здійсненні групами </w:t>
      </w:r>
      <w:r>
        <w:rPr>
          <w:sz w:val="28"/>
          <w:szCs w:val="28"/>
        </w:rPr>
        <w:t>районної комісії</w:t>
      </w:r>
      <w:r>
        <w:rPr>
          <w:sz w:val="28"/>
          <w:szCs w:val="28"/>
          <w:lang w:val="uk-UA"/>
        </w:rPr>
        <w:t xml:space="preserve"> з питань евакуації їх заході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 своєчасно здійснювати узагальнення даних щодо забезпечення охорони порядку і безпеки дорожнього руху при евакуації населення, майна та інших матеріальних цінностей, які підлягають вивезенню на нове місце розташування при евакуа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планувати організацію і проведення видачі засобів індивідуального захисту для працівників, задіяних в заходах з евакуації населенн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- виконувати інші завдання за вказівками голови </w:t>
      </w:r>
      <w:r>
        <w:rPr>
          <w:sz w:val="28"/>
          <w:szCs w:val="28"/>
        </w:rPr>
        <w:t>районної комісії</w:t>
      </w:r>
      <w:r>
        <w:rPr>
          <w:sz w:val="28"/>
          <w:szCs w:val="28"/>
          <w:lang w:val="uk-UA"/>
        </w:rPr>
        <w:t xml:space="preserve"> з питань евакуації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) з отриманням рішення (сигналу) про проведення евакуа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за сигналом «Оголошено збір» негайно з’явитися на місце збору (роботи) групи, одержати завдання від голови </w:t>
      </w:r>
      <w:r>
        <w:rPr>
          <w:sz w:val="28"/>
          <w:szCs w:val="28"/>
        </w:rPr>
        <w:t>районної комісії</w:t>
      </w:r>
      <w:r>
        <w:rPr>
          <w:sz w:val="28"/>
          <w:szCs w:val="28"/>
          <w:lang w:val="uk-UA"/>
        </w:rPr>
        <w:t xml:space="preserve"> з питань евакуа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уточнити дані про кількість евакуйованих, що вивозяться усіма видами транспорту (або виводяться пішим порядком) та маршрути еваку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очнити порядок відправлення населення у район нового місця розташування, номера виділеного автотранспорту, час його подання і відправлення, пішохідні маршрути, вихідні та кінцеві пункти руху, станції посад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здійснювати заходи щодо забезпечення безпеки дорожнього руху, охорони матеріальних та культурних цінностей у разі проведення евакуаційних захо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організувати регулювання дорожнього руху на міських та позаміських маршрутах еваку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увати охорону публічного порядку на збірних і приймальних евакуаційних пунктах, місцях посадки (висадки), на маршрутах евакуації і у районах (пунктах) розміщення евакуйованого населе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визначати потребу в матеріальних ресурсах, необхідних для здійснення заходів з охорони публічного (громадського) порядку при евакуації населе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організовувати обмеження допуску населення до зон, з яких проводиться евакуаці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повідати голові районної комісії з питань евакуації про стан охорони громадського порядку і безпеки дорожнього руху при забезпеченні евакуаційних заходів, хід вивезення та доставки документів, майна та інших матеріальних цінностей до безпечного району розташ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Начальник відділу взаємодії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 правоохоронними  органами,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оборонної роботи та з питань</w:t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>цивільного захисту Шептиц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Андрій БОЙ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34:00Z</dcterms:created>
  <dc:creator>user</dc:creator>
  <dc:description/>
  <cp:keywords/>
  <dc:language>en-US</dc:language>
  <cp:lastModifiedBy>User</cp:lastModifiedBy>
  <cp:lastPrinted>2022-03-04T12:01:00Z</cp:lastPrinted>
  <dcterms:modified xsi:type="dcterms:W3CDTF">2025-06-11T11:55:00Z</dcterms:modified>
  <cp:revision>7</cp:revision>
  <dc:subject/>
  <dc:title> </dc:title>
</cp:coreProperties>
</file>